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8"/>
          <w:szCs w:val="28"/>
        </w:rPr>
        <w:t>Сроки подачи и рассмотрения апелляций о нарушении установленного порядка проведения государственной итоговой аттестации по образовательным программам среднего общего образования (далее – ГИА) в Челябинской области в 2018 году (основной период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ложение о конфликтной комиссии Челябинской области при проведении государственной итоговой аттестации по образовательным программам среднего общего образования, место и график работы конфликтной комиссии Челябинской области при проведении государственной итоговой аттестации по образовательным программам среднего общего образования в 2018 году утверждены приказом Министерства образования и науки Челябинской области от 19.02.2018 г. № 01/394 «Об утверждении состава и Положения о конфликтной комиссии Челябинской области при проведении государственной итоговой аттестации по образовательным программам среднего общего образования»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245"/>
        <w:gridCol w:w="2957"/>
        <w:gridCol w:w="295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экзаме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предм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одачи апелляций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ассмотрения апелляц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зднее указанной даты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 информатика и И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5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базового уров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профильного уров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, исто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устная ча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устная ча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письменная ча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физика, литератур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география, информатика и ИК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математика базового и профильного уров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русский язы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химия, история, биолог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иностранные языки (письменная ча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иностранные языки (устная часть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7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литература, физика, обществозна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6.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по всем предмет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8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Сроки подачи и рассмотрения апелляций о несогласии с выставленными баллами по результатам ГИА в Челябинской области в 2018 году (основной период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3"/>
        <w:gridCol w:w="3544"/>
        <w:gridCol w:w="2835"/>
        <w:gridCol w:w="3119"/>
        <w:gridCol w:w="3119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экзам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учебного предм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и официального опубликования результатов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зднее указанной да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дачи апелляций о несогласии с выставленными балла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зднее указанной да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ассмотрения апелляций о несогласии с выставленными баллам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зднее указанной даты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 информатика и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базов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профиль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, 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устная част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устная часть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письменная часть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физика, литерату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география, информатика и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математика базового и профиль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химия, история, биолог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иностранные языки (письменная част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.07.20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иностранные языки (устная часть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литература, физика, 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по всем предм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.07.20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MS Mincho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44"/>
        </w:tabs>
        <w:ind w:left="14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828"/>
        </w:tabs>
        <w:ind w:left="38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8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4188"/>
        </w:tabs>
        <w:ind w:left="41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4548"/>
        </w:tabs>
        <w:ind w:left="454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548"/>
        </w:tabs>
        <w:ind w:left="45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08"/>
        </w:tabs>
        <w:ind w:left="4908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908"/>
        </w:tabs>
        <w:ind w:left="490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68"/>
        </w:tabs>
        <w:ind w:left="526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628"/>
        </w:tabs>
        <w:ind w:left="5628" w:hanging="21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2" w:hanging="360"/>
      </w:pPr>
      <w:rPr>
        <w:rFonts w:ascii="Symbol" w:hAnsi="Symbol" w:cs="Symbol" w:hint="default"/>
        <w:i w:val="false"/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84"/>
        </w:tabs>
        <w:ind w:left="1284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overflowPunct w:val="false"/>
      <w:autoSpaceDE w:val="false"/>
      <w:jc w:val="right"/>
      <w:textAlignment w:val="baseline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  <w:color w:val="00000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MT;MS Mincho" w:hAnsi="SymbolMT;MS Mincho" w:eastAsia="SymbolMT;MS Mincho" w:cs="TimesNewRomanPSMT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8z0">
    <w:name w:val="WW8NumSt18z0"/>
    <w:qFormat/>
    <w:rPr>
      <w:b/>
    </w:rPr>
  </w:style>
  <w:style w:type="character" w:styleId="WW8NumSt22z0">
    <w:name w:val="WW8NumSt22z0"/>
    <w:qFormat/>
    <w:rPr>
      <w:b/>
    </w:rPr>
  </w:style>
  <w:style w:type="character" w:styleId="WW8NumSt32z0">
    <w:name w:val="WW8NumSt32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sz w:val="24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с отступом Знак"/>
    <w:qFormat/>
    <w:rPr>
      <w:sz w:val="2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Знак Знак2"/>
    <w:qFormat/>
    <w:rPr>
      <w:sz w:val="24"/>
      <w:szCs w:val="24"/>
    </w:rPr>
  </w:style>
  <w:style w:type="character" w:styleId="12">
    <w:name w:val="Стиль1 Знак"/>
    <w:qFormat/>
    <w:rPr>
      <w:b/>
      <w:sz w:val="28"/>
      <w:szCs w:val="28"/>
    </w:rPr>
  </w:style>
  <w:style w:type="character" w:styleId="24">
    <w:name w:val="Стиль2 Знак"/>
    <w:qFormat/>
    <w:rPr>
      <w:sz w:val="28"/>
      <w:szCs w:val="28"/>
    </w:rPr>
  </w:style>
  <w:style w:type="character" w:styleId="Style16">
    <w:name w:val="Текст по ГОСТ Знак"/>
    <w:qFormat/>
    <w:rPr>
      <w:sz w:val="24"/>
      <w:szCs w:val="24"/>
    </w:rPr>
  </w:style>
  <w:style w:type="character" w:styleId="Style1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Newsdatetime">
    <w:name w:val="news-date-time"/>
    <w:qFormat/>
    <w:rPr>
      <w:rFonts w:cs="Times New Roman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6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4">
    <w:name w:val="Стиль1"/>
    <w:basedOn w:val="Normal"/>
    <w:qFormat/>
    <w:pPr>
      <w:numPr>
        <w:ilvl w:val="0"/>
        <w:numId w:val="4"/>
      </w:numPr>
      <w:jc w:val="both"/>
    </w:pPr>
    <w:rPr>
      <w:b/>
      <w:sz w:val="28"/>
      <w:szCs w:val="28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11">
    <w:name w:val="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Заголовок оглавления"/>
    <w:basedOn w:val="Heading1"/>
    <w:next w:val="Normal"/>
    <w:qFormat/>
    <w:pPr>
      <w:keepLines/>
      <w:spacing w:lineRule="auto" w:line="276" w:before="480" w:after="0"/>
      <w:ind w:left="720" w:hanging="360"/>
      <w:outlineLvl w:val="9"/>
    </w:pPr>
    <w:rPr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10065" w:leader="dot"/>
      </w:tabs>
    </w:pPr>
    <w:rPr>
      <w:b/>
      <w:sz w:val="26"/>
    </w:rPr>
  </w:style>
  <w:style w:type="paragraph" w:styleId="Contents2">
    <w:name w:val="TOC 2"/>
    <w:basedOn w:val="Normal"/>
    <w:next w:val="Normal"/>
    <w:pPr/>
    <w:rPr>
      <w:sz w:val="26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27">
    <w:name w:val="Стиль2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Style28">
    <w:name w:val="Текст по ГОСТ"/>
    <w:basedOn w:val="Normal"/>
    <w:qFormat/>
    <w:pPr>
      <w:numPr>
        <w:ilvl w:val="0"/>
        <w:numId w:val="3"/>
      </w:numPr>
      <w:jc w:val="both"/>
    </w:pPr>
    <w:rPr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333853160000000162msolistparagraph">
    <w:name w:val="style_13333853160000000162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9:00Z</dcterms:created>
  <dc:creator>602_1</dc:creator>
  <dc:description/>
  <cp:keywords/>
  <dc:language>en-US</dc:language>
  <cp:lastModifiedBy>1</cp:lastModifiedBy>
  <cp:lastPrinted>2017-02-25T17:37:00Z</cp:lastPrinted>
  <dcterms:modified xsi:type="dcterms:W3CDTF">2018-04-27T04:41:00Z</dcterms:modified>
  <cp:revision>50</cp:revision>
  <dc:subject/>
  <dc:title>Об утверждении победителей в 2013 году конкурсного отбора муниципальных общеобразовательных учреждений для создания базовых площадок в целях реализации национальной образовательной инициативы «Наша новая школа»</dc:title>
</cp:coreProperties>
</file>